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8oYScIIHnfvBtcg1AfILXGEOjOsO7CSI1d2Ym03a94HPy2vMqz04sM7is6CZI7N948M040
LKYDQ8nzkSw0Np4lDkmZXMMbohS2Eiza/fNStxJSg8FUhwJBkStWcLbIbtuid6KuABx5vjVV
BnJuqSnvHDhN8wWUAgoqPE3ZXxxaUWUiJzwJmHuL2iB5r4Bi7TTl8nf1ehE29sDGGU7KwVTu
w+hXG0WWbbJxEFWj/z</vt:lpwstr>
  </property>
  <property fmtid="{D5CDD505-2E9C-101B-9397-08002B2CF9AE}" pid="3" name="_2015_ms_pID_7253431">
    <vt:lpwstr>ydhiAwm+lgtCjfwCa+W+3cy8OjkIfxR5PrmhIbtOxE89iwPFQp8a4l
E/mIE3cN04Fa+No9/L7BhgKiE3rXP1Z8SFAK4UT6emQ2DewizXaAIDlneJH3T2N7ZD76zDNZ
Z1OI11uwJWUA2MSwUmsX5QAoExgVa1VVsqIQSiFIYLxiyDgilOXhc2sRcEVkPA4MJCsSQ/Zx
SioSddrdAkMsvqNeXVEPcrgAWbWw0MKw83PS</vt:lpwstr>
  </property>
  <property fmtid="{D5CDD505-2E9C-101B-9397-08002B2CF9AE}" pid="4" name="_2015_ms_pID_7253431_00">
    <vt:lpwstr>_2015_ms_pID_7253431</vt:lpwstr>
  </property>
  <property fmtid="{D5CDD505-2E9C-101B-9397-08002B2CF9AE}" pid="5" name="_2015_ms_pID_7253432">
    <vt:lpwstr>25xPJZjQSMhisyr2rLdxf3R0dZ7C8J/bredT
fWll3LS60jfUA/uy1/zqDRkPJZrncNEwcIxDhQ231Z9nIiF89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